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математике в 10 классе с 27 апреля по 2 ма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819"/>
        <w:gridCol w:w="2268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систем уравн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систем уравн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из учебника А.Н.Колмогорова стр 84  № 175 (в,г), 176 (в,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>
          <w:trHeight w:val="5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роятности собы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.1, стр 333- 336 (разобрать по учебнику), № 12.8 (в,г), 1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роятности собы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15, 12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tabs>
                <w:tab w:val="clear" w:pos="708"/>
                <w:tab w:val="left" w:pos="703" w:leader="none"/>
                <w:tab w:val="center" w:pos="1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вероятностей событ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.2, стр 338-340 (разобрать по учебнику), №12.19, 12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элективному курсу «Алгебра+» в 10 классе с 27 апреля по 2 ма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4819"/>
        <w:gridCol w:w="2268"/>
        <w:gridCol w:w="24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переменных. Равносильные линейные пре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Не зад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Mord">
    <w:name w:val="mord"/>
    <w:qFormat/>
    <w:rPr/>
  </w:style>
  <w:style w:type="character" w:styleId="Fontsizeensurer">
    <w:name w:val="fontsize-ensurer"/>
    <w:qFormat/>
    <w:rPr/>
  </w:style>
  <w:style w:type="character" w:styleId="Baselinefix">
    <w:name w:val="baseline-fix"/>
    <w:qFormat/>
    <w:rPr/>
  </w:style>
  <w:style w:type="character" w:styleId="Mbin">
    <w:name w:val="mbin"/>
    <w:qFormat/>
    <w:rPr/>
  </w:style>
  <w:style w:type="character" w:styleId="Mrel">
    <w:name w:val="mrel"/>
    <w:qFormat/>
    <w:rPr/>
  </w:style>
  <w:style w:type="character" w:styleId="Mn">
    <w:name w:val="mn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jxassistivemathml">
    <w:name w:val="mjx_assistive_math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2:00Z</dcterms:created>
  <dc:creator>5</dc:creator>
  <dc:description/>
  <cp:keywords/>
  <dc:language>en-US</dc:language>
  <cp:lastModifiedBy>Мария</cp:lastModifiedBy>
  <dcterms:modified xsi:type="dcterms:W3CDTF">2020-04-25T12:21:00Z</dcterms:modified>
  <cp:revision>26</cp:revision>
  <dc:subject/>
  <dc:title/>
</cp:coreProperties>
</file>